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eather/Climate -Preview Questions-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re do hurricanes develop?  What damage do they cause?</w:t>
      </w:r>
    </w:p>
    <w:p>
      <w:pPr>
        <w:pStyle w:val="Normal"/>
        <w:ind w:left="7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time of the year is regarded as “hurricane season”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rom which direction does the wind usually blow where you live?  What physical features play a role in the weather of your area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ve you ever experienced a tornado?  What are the characteristics of a tornad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 hurricanes and tornados occur in other parts of the world?  Why/why not?  If so, where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ather/Climate –Post Viewing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How does the sun generate winds?  How does the Earth’s spinning affect wind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How does a hurricane begin?  What is one of the most dangerous features of a hurrican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 What is the difference between a hurricane and tropical stor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 What technology do meteorologists use to track hurricanes?  How does this help peop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.2.Weather.vide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25:00Z</dcterms:created>
  <dc:creator>Curtis Ranweiler</dc:creator>
  <dc:description/>
  <dc:language>en-US</dc:language>
  <cp:lastModifiedBy>Curtis Ranweiler</cp:lastModifiedBy>
  <dcterms:modified xsi:type="dcterms:W3CDTF">2014-08-28T18:30:00Z</dcterms:modified>
  <cp:revision>1</cp:revision>
  <dc:subject/>
  <dc:title/>
</cp:coreProperties>
</file>